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think I have probably been hurtful to my mother.  It’s not intentional.  When I moved to the city at 16 years old, I discovered I was blatantly unprepared for a life so different than the one in my small hometown.  My mother had not taken much interest in my survival, emotional or financial, since I left home to go live with my brother in the city.  She just always presumed I was responsible and self sufficient and that she was inadequate.  A lot of really scary and unfortunate things happened in my first six or seven months in the city.  When my mother came to visit over the holidays, I don’t know what provoked it, but I remember telling her to “Fuck off!”  That was not in my vocabulary when I left home. It certainly was a phrase I learned when I came to the city, because I was a devout, Southern Baptist high school girl in my little southern town, before that.  I think I was screaming to be noticed for what I had become, or was having to become to survive in this harsher environment.  Obviously I was trying to hurt my mother, in an effort to do that.  That was not a proud moment and I’m sure it was meant to be hurtful to my 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22:00Z</dcterms:created>
  <dc:creator>Subject Account</dc:creator>
  <dc:description/>
  <cp:keywords/>
  <dc:language>en-US</dc:language>
  <cp:lastModifiedBy>Subject Account</cp:lastModifiedBy>
  <dcterms:modified xsi:type="dcterms:W3CDTF">2005-05-02T19:22:00Z</dcterms:modified>
  <cp:revision>1</cp:revision>
  <dc:subject/>
  <dc:title>Memory 5699</dc:title>
</cp:coreProperties>
</file>